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4-202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Ремонт и содержание автомобильных дорог поселения на 2024-202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991"/>
        <w:gridCol w:w="78"/>
        <w:gridCol w:w="22"/>
        <w:gridCol w:w="1660"/>
        <w:gridCol w:w="2240"/>
        <w:gridCol w:w="2410"/>
        <w:gridCol w:w="3118"/>
      </w:tblGrid>
      <w:tr>
        <w:trPr>
          <w:tblHeader w:val="true"/>
          <w:trHeight w:val="64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монт и содержание автомобильных дорог поселения»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существующей сети автомобильных дорог общего пользования сельского поселения Кубанец Тимашевского района; повышение безопасности дорожного движения; развитие дорожной сети поселения, улучшение транспортно-эксплуатационных качеств дорожной сети.</w:t>
            </w:r>
          </w:p>
        </w:tc>
      </w:tr>
      <w:tr>
        <w:trPr>
          <w:trHeight w:val="4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рожной инфраструктуры; содержание, капитальный ремонт и ремонт автомобильных дорог общего пользования местного значения, и иных транспортных инженерных сооружений в границах поселения; обеспечить содержание автомобильных дорог общего пользования, обеспечивающее нормативный уровень безопасности движения по ним в любое время года и в любых погодных условиях.</w:t>
            </w:r>
          </w:p>
        </w:tc>
      </w:tr>
      <w:tr>
        <w:trPr>
          <w:trHeight w:val="4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.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авий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приобретенной ГПС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приобретенной соли техническо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приобретенных и установленных дорожных знаков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кол-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-  количество разработанной изыскательской документации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протяженность линий уличного освещения, на которых произведен ремонт и ТО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уровень исполнения контракта по электроснабжению уличного освещен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4:00Z</dcterms:created>
  <dc:creator>Наталья</dc:creator>
  <dc:description/>
  <cp:keywords/>
  <dc:language>en-US</dc:language>
  <cp:lastModifiedBy>kub2</cp:lastModifiedBy>
  <cp:lastPrinted>2023-09-12T11:25:00Z</cp:lastPrinted>
  <dcterms:modified xsi:type="dcterms:W3CDTF">2023-09-12T07:25:00Z</dcterms:modified>
  <cp:revision>57</cp:revision>
  <dc:subject/>
  <dc:title/>
</cp:coreProperties>
</file>